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b/>
          <w:b/>
        </w:rPr>
      </w:pPr>
      <w:r>
        <w:rPr>
          <w:b/>
        </w:rPr>
        <w:t>FAYE BROWNLIE SESSIONS/LAB-SIT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tbl>
      <w:tblPr>
        <w:tblW w:w="14553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51"/>
        <w:gridCol w:w="4851"/>
        <w:gridCol w:w="4851"/>
      </w:tblGrid>
      <w:tr>
        <w:trPr>
          <w:tblHeader w:val="true"/>
          <w:trHeight w:val="28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Week of October 26-30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Morning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Afternoon</w:t>
            </w:r>
          </w:p>
        </w:tc>
      </w:tr>
      <w:tr>
        <w:trPr>
          <w:trHeight w:val="84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DAY - All Middle School Teacher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ProD Day (No school for MS students)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0000FF"/>
              </w:rPr>
              <w:t>Focus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Assessment for Learning - 6 on-going strategie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0000FF"/>
              </w:rPr>
              <w:t>Focus: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Standard Reading Assessments - an overview</w:t>
            </w:r>
          </w:p>
        </w:tc>
      </w:tr>
      <w:tr>
        <w:trPr>
          <w:trHeight w:val="140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>TUESDAY - 5th Grade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ProD Day for All 5th Grade Teacher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(6 substitutes booked)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FF0000"/>
              </w:rPr>
              <w:t>9:00-9:50</w:t>
            </w:r>
            <w:r>
              <w:rPr>
                <w:b/>
              </w:rPr>
              <w:t xml:space="preserve"> Science</w:t>
            </w:r>
            <w:r>
              <w:rPr>
                <w:b/>
                <w:sz w:val="20"/>
              </w:rPr>
              <w:t xml:space="preserve"> (5th Grade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Topic</w:t>
            </w:r>
            <w:r>
              <w:rPr/>
              <w:t>: Lego Mindstorm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ocus: 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Lab-site locatio</w:t>
            </w:r>
            <w:r>
              <w:rPr/>
              <w:t>n: MS 179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Host teacher</w:t>
            </w:r>
            <w:r>
              <w:rPr/>
              <w:t>: Madelaine Barry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FF0000"/>
              </w:rPr>
              <w:t>1:30-2:30</w:t>
            </w:r>
            <w:r>
              <w:rPr>
                <w:b/>
              </w:rPr>
              <w:t xml:space="preserve"> Reading </w:t>
            </w:r>
            <w:r>
              <w:rPr>
                <w:b/>
                <w:sz w:val="20"/>
              </w:rPr>
              <w:t>(5th Gr.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 xml:space="preserve">Topic: </w:t>
            </w:r>
            <w:r>
              <w:rPr/>
              <w:t>Reading Assessments</w:t>
              <w:br/>
            </w: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t>NON-FICTION</w:t>
              <w:br/>
            </w:r>
            <w:r>
              <w:rPr>
                <w:u w:val="single"/>
              </w:rPr>
              <w:t>Lab-site location</w:t>
            </w:r>
            <w:r>
              <w:rPr/>
              <w:t>: MS 264</w:t>
              <w:br/>
            </w:r>
            <w:r>
              <w:rPr>
                <w:u w:val="single"/>
              </w:rPr>
              <w:t>Host Teacher:</w:t>
            </w:r>
            <w:r>
              <w:rPr/>
              <w:t xml:space="preserve"> Melinda Alford</w:t>
            </w:r>
          </w:p>
        </w:tc>
      </w:tr>
      <w:tr>
        <w:trPr>
          <w:trHeight w:val="196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WEDNESDAY - 6th Grade 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(3 substitutes booked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>Pro D Morning:</w:t>
            </w:r>
            <w:r>
              <w:rPr/>
              <w:t xml:space="preserve"> Darcy, Holly and Don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>Pro D Afternoon</w:t>
            </w:r>
            <w:r>
              <w:rPr/>
              <w:t>: David, Todd, Cathy Sue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b/>
                <w:color w:val="FF0000"/>
              </w:rPr>
              <w:t>9:00-9:50</w:t>
            </w:r>
            <w:r>
              <w:rPr>
                <w:b/>
              </w:rPr>
              <w:t xml:space="preserve"> Science </w:t>
            </w:r>
            <w:r>
              <w:rPr>
                <w:b/>
                <w:sz w:val="20"/>
              </w:rPr>
              <w:t>(6th Gr. Math/Science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Topic</w:t>
            </w:r>
            <w:r>
              <w:rPr/>
              <w:t>: How to use Scientific Method. End of unit.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Lab-site location:</w:t>
            </w:r>
            <w:r>
              <w:rPr/>
              <w:t xml:space="preserve"> MS 175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Host Teacher:</w:t>
            </w:r>
            <w:r>
              <w:rPr/>
              <w:t xml:space="preserve"> Darcy Wood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b/>
                <w:color w:val="FF0000"/>
              </w:rPr>
              <w:t>1:05-1:55</w:t>
            </w:r>
            <w:r>
              <w:rPr>
                <w:b/>
              </w:rPr>
              <w:t xml:space="preserve"> Reading</w:t>
            </w:r>
            <w:r>
              <w:rPr>
                <w:b/>
                <w:sz w:val="20"/>
              </w:rPr>
              <w:t xml:space="preserve"> (6th Gr. LA/SS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sz w:val="20"/>
              </w:rPr>
              <w:br/>
            </w:r>
            <w:r>
              <w:rPr>
                <w:u w:val="single"/>
              </w:rPr>
              <w:t>Topic</w:t>
            </w:r>
            <w:r>
              <w:rPr/>
              <w:t>: Reading Assessment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Lab-site location:</w:t>
            </w:r>
            <w:r>
              <w:rPr/>
              <w:t xml:space="preserve"> MS 178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Host Teacher</w:t>
            </w:r>
            <w:r>
              <w:rPr/>
              <w:t>: Todd Stone</w:t>
              <w:tab/>
            </w:r>
          </w:p>
        </w:tc>
      </w:tr>
      <w:tr>
        <w:trPr>
          <w:trHeight w:val="168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 xml:space="preserve">Pro D After school: </w:t>
            </w:r>
            <w:r>
              <w:rPr>
                <w:b/>
                <w:color w:val="FF0000"/>
              </w:rPr>
              <w:t>Grades 6-8 Math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(no substitutes needed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t>Darcy, Holly, Don, Rob, Laura, Sean, Carey, Jennifer, Kathy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FF0000"/>
              </w:rPr>
              <w:t>3:45-5:00</w:t>
            </w:r>
            <w:r>
              <w:rPr>
                <w:b/>
              </w:rPr>
              <w:t xml:space="preserve"> Math </w:t>
            </w:r>
            <w:r>
              <w:rPr>
                <w:b/>
                <w:sz w:val="20"/>
              </w:rPr>
              <w:t>(Gr. 6-8 Math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Topic:</w:t>
            </w:r>
            <w:r>
              <w:rPr/>
              <w:t xml:space="preserve"> Formative Assessments/Using Continuums?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Lab-site location:</w:t>
            </w:r>
            <w:r>
              <w:rPr/>
              <w:t xml:space="preserve"> MS 258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Host Teacher:</w:t>
            </w:r>
            <w:r>
              <w:rPr/>
              <w:t xml:space="preserve"> Sean Carroll</w:t>
            </w:r>
          </w:p>
        </w:tc>
      </w:tr>
      <w:tr>
        <w:trPr>
          <w:trHeight w:val="192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>THURSDAY - 7th Grade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(3 substitutes booked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 xml:space="preserve">Pro D Morning: </w:t>
            </w:r>
            <w:r>
              <w:rPr/>
              <w:t>Laura, Rob and Sean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>Pro D Afternoon</w:t>
            </w:r>
            <w:r>
              <w:rPr/>
              <w:t>: Michael L, Michael B and Tony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b/>
                <w:color w:val="FF0000"/>
              </w:rPr>
              <w:t>8:00-9:00</w:t>
            </w:r>
            <w:r>
              <w:rPr>
                <w:b/>
              </w:rPr>
              <w:t xml:space="preserve"> Science  (</w:t>
            </w:r>
            <w:r>
              <w:rPr>
                <w:b/>
                <w:sz w:val="20"/>
              </w:rPr>
              <w:t>7th Gr. Math/Science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Topic:</w:t>
            </w:r>
            <w:r>
              <w:rPr/>
              <w:t xml:space="preserve"> Scientific Method. How to implement.</w:t>
              <w:br/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Lab-site location:</w:t>
            </w:r>
            <w:r>
              <w:rPr/>
              <w:t xml:space="preserve"> MS 252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Host Teacher:</w:t>
            </w:r>
            <w:r>
              <w:rPr/>
              <w:t xml:space="preserve"> Laura Brown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FF0000"/>
              </w:rPr>
              <w:t xml:space="preserve">11:35-12:35 </w:t>
            </w:r>
            <w:r>
              <w:rPr>
                <w:b/>
              </w:rPr>
              <w:t xml:space="preserve">Reading </w:t>
            </w:r>
            <w:r>
              <w:rPr>
                <w:b/>
                <w:sz w:val="20"/>
              </w:rPr>
              <w:t>(7th Grade LA/SS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Topic:</w:t>
            </w:r>
            <w:r>
              <w:rPr/>
              <w:t xml:space="preserve"> Reading Assessment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Lab-site location:</w:t>
            </w:r>
            <w:r>
              <w:rPr/>
              <w:t xml:space="preserve"> MS 259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u w:val="single"/>
              </w:rPr>
              <w:t>Host Teacher:</w:t>
            </w:r>
            <w:r>
              <w:rPr/>
              <w:t xml:space="preserve"> Michael Lambert</w:t>
            </w:r>
          </w:p>
        </w:tc>
      </w:tr>
      <w:tr>
        <w:trPr>
          <w:trHeight w:val="1960" w:hRule="atLeast"/>
          <w:cantSplit w:val="true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>FRIDAY - 8th Grade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  <w:t>(3 substitutes booked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 xml:space="preserve">Pro D Morning: </w:t>
            </w:r>
            <w:r>
              <w:rPr/>
              <w:t>Deirdre, Terry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</w:rPr>
              <w:t>Pro D Afternoon</w:t>
            </w:r>
            <w:r>
              <w:rPr/>
              <w:t>: Jennifer, Carey, Kathy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b/>
                <w:color w:val="FF0000"/>
              </w:rPr>
              <w:t xml:space="preserve">8:00-9:00 </w:t>
            </w:r>
            <w:r>
              <w:rPr>
                <w:b/>
              </w:rPr>
              <w:t xml:space="preserve">Reading </w:t>
            </w:r>
            <w:r>
              <w:rPr>
                <w:b/>
                <w:sz w:val="20"/>
              </w:rPr>
              <w:t>(8th Grade LA/SS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Topic:</w:t>
            </w:r>
            <w:r>
              <w:rPr/>
              <w:t xml:space="preserve"> Reading Assessments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Lab-site location:</w:t>
            </w:r>
            <w:r>
              <w:rPr/>
              <w:t xml:space="preserve"> Phoenix Center 232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Host Teacher</w:t>
            </w:r>
            <w:r>
              <w:rPr/>
              <w:t>: Deirdre Sloth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>
                <w:rFonts w:eastAsia="Helvetica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1:35-12:35</w:t>
            </w:r>
            <w:r>
              <w:rPr>
                <w:b/>
              </w:rPr>
              <w:t xml:space="preserve"> Science </w:t>
            </w:r>
            <w:r>
              <w:rPr>
                <w:b/>
                <w:sz w:val="20"/>
              </w:rPr>
              <w:t>(8th Grade Math/Science Teachers)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Topic:</w:t>
            </w:r>
            <w:r>
              <w:rPr/>
              <w:t xml:space="preserve"> Non-renewable Resources; Inconveniences; Solutions 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b/>
                <w:color w:val="0000FF"/>
              </w:rPr>
              <w:t>Focu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/>
            </w:pPr>
            <w:r>
              <w:rPr/>
              <w:br/>
            </w:r>
            <w:r>
              <w:rPr>
                <w:u w:val="single"/>
              </w:rPr>
              <w:t>Lab-site location:</w:t>
            </w:r>
            <w:r>
              <w:rPr/>
              <w:t xml:space="preserve"> Phoenix Center 202</w:t>
              <w:br/>
            </w:r>
            <w:r>
              <w:rPr>
                <w:u w:val="single"/>
              </w:rPr>
              <w:t>Host Teacher:</w:t>
            </w:r>
            <w:r>
              <w:rPr/>
              <w:t xml:space="preserve"> Carey Halula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06:00Z</dcterms:created>
  <dc:creator/>
  <dc:description/>
  <cp:keywords/>
  <dc:language>en-US</dc:language>
  <cp:lastModifiedBy>Huguette Lewis</cp:lastModifiedBy>
  <dcterms:modified xsi:type="dcterms:W3CDTF">2009-10-20T01:14:00Z</dcterms:modified>
  <cp:revision>3</cp:revision>
  <dc:subject/>
  <dc:title/>
</cp:coreProperties>
</file>